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C. STAVEBNÍ ČÁST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.1: SO 101 SPOLEČNÝ PÁS PRO CYKLISTY A CHOD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1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1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SITUA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2.1 PODÉLNÝ PROF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2.2 PODÉLNÝ PROFIL – ÚPRAVA KOMUNIK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3 VZOROVÉ PŘÍČNÉ ŘE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4 CHARAKTERISTICKÉ PŘÍČNÉ ŘEZY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.1.2.5 SCHEMATICKÉ ŘEŠENÍ KŘIŽOVATEK </w:t>
      </w:r>
      <w:r>
        <w:rPr>
          <w:rFonts w:cs="Arial" w:ascii="Arial" w:hAnsi="Arial"/>
          <w:sz w:val="24"/>
          <w:szCs w:val="24"/>
          <w:u w:val="single"/>
        </w:rPr>
        <w:t>(NEOBSAZEN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1.2.6 VÝKRESY OBSLUŽNÝCH ZAŘÍZENÍ </w:t>
      </w:r>
      <w:r>
        <w:rPr>
          <w:rFonts w:cs="Arial" w:ascii="Arial" w:hAnsi="Arial"/>
          <w:sz w:val="24"/>
          <w:szCs w:val="24"/>
          <w:u w:val="single"/>
        </w:rPr>
        <w:t>(NEOBSAZEN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7 DOPRAVNÍ ZNAČ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.2.8 SOUŘADNICE HLAVNÍCH BOD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1.2.9 PROJEKTOVÁ DOKUMENTACE NOVÉHO OBJEKTU POZEMNÍ KOMUNIKACE UMÍSTĚNÉHO NA ÚZEMÍ PAMÁTKOVÉ PÉČE </w:t>
      </w:r>
      <w:r>
        <w:rPr>
          <w:rFonts w:cs="Arial" w:ascii="Arial" w:hAnsi="Arial"/>
          <w:sz w:val="24"/>
          <w:szCs w:val="24"/>
          <w:u w:val="single"/>
        </w:rPr>
        <w:t>(NEOBSAZEN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C0D0624-113C-47B4-AA73-5D179EAF35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  <Pages>1</Pages>
  <Words>86</Words>
  <Characters>509</Characters>
  <CharactersWithSpaces>5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11-13T09:1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